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</w:tabs>
        <w:spacing w:before="108" w:after="108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  <w:br/>
        <w:t xml:space="preserve">об </w:t>
      </w:r>
      <w:bookmarkStart w:id="0" w:name="_Hlk107348841"/>
      <w:r>
        <w:rPr>
          <w:rFonts w:cs="Times New Roman" w:ascii="Times New Roman" w:hAnsi="Times New Roman"/>
          <w:color w:val="000000"/>
          <w:sz w:val="28"/>
          <w:szCs w:val="28"/>
        </w:rPr>
        <w:t>областном конкурсе им. П.А. Столыпина</w:t>
        <w:br/>
        <w:t>«Лучший предприниматель Свердловской области 2022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0"/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autoSpaceDE w:val="true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е положения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567"/>
        <w:rPr/>
      </w:pPr>
      <w:bookmarkStart w:id="1" w:name="sub_1001"/>
      <w:bookmarkEnd w:id="1"/>
      <w:r>
        <w:rPr>
          <w:rFonts w:cs="Times New Roman" w:ascii="Times New Roman" w:hAnsi="Times New Roman"/>
        </w:rPr>
        <w:t>1.1. Положение о проведении областного конкурса среди субъектов малого и среднего предпринимательства «Лучший предприниматель Свердловской области 2022» (далее - Положение) определяет цели, задачи, порядок и условия подготовки, организации, проведения и подведения итогов открытого конкурса «Лучший предприниматель Свердловской области 2022» (далее - Конкурс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567"/>
        <w:rPr>
          <w:rFonts w:ascii="Times New Roman" w:hAnsi="Times New Roman" w:cs="Times New Roman"/>
        </w:rPr>
      </w:pPr>
      <w:bookmarkStart w:id="2" w:name="sub_1001"/>
      <w:bookmarkStart w:id="3" w:name="sub_1002"/>
      <w:bookmarkEnd w:id="2"/>
      <w:bookmarkEnd w:id="3"/>
      <w:r>
        <w:rPr>
          <w:rFonts w:cs="Times New Roman" w:ascii="Times New Roman" w:hAnsi="Times New Roman"/>
        </w:rPr>
        <w:t xml:space="preserve">1.2. Организаторами Конкурса являются: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юз малого и среднего бизнеса Свердловской области, 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</w:rPr>
        <w:t>- Региональное объединение работодателей «Объединение предпринимательских организаций работодателей малого и среднего бизнеса Свердловской области»,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рдловское региональное отделение партии «Единая Россия» и партийный проект "Предпринимательство",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щественная палата Свердловской области,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 Свердловский областной фонд поддержки предпринимательства,</w:t>
      </w:r>
    </w:p>
    <w:p>
      <w:pPr>
        <w:pStyle w:val="Normal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катеринбургский центр развития предпринимательства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орые осуществляют следующие фун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 решают вопросы подготовки и проведения конкурс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яют прием и регистрацию заявок на участие в конкурсе (далее - заявка)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 организуют церемонию награждения победителей конкурс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 обеспечивают освещение в средствах массовой информации хода подготовки и проведения конкурс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bookmarkStart w:id="4" w:name="sub_1002"/>
      <w:bookmarkStart w:id="5" w:name="sub_1003"/>
      <w:bookmarkEnd w:id="4"/>
      <w:bookmarkEnd w:id="5"/>
      <w:r>
        <w:rPr>
          <w:rFonts w:cs="Times New Roman" w:ascii="Times New Roman" w:hAnsi="Times New Roman"/>
        </w:rPr>
        <w:t>1.3. Конкурс проводится среди субъектов малого и среднего предпринимательства, зарегистрированных и осуществляющих свою деятельность на территории Свердловской области, а также плательщиков налога на профессиональный доход (самозанятым) и отвечающих требованиям настоящего Положения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Сроки проведения Конкурса устанавливаются организатором Конкурса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5. За участие в конкурсе участники оплачивают организационный сбор в размере 3000 рублей. Оплата организационного сбора должна быть произведена до этапа – Презентация бизнеса на окружном уровне.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Реквизиты для оплаты: </w:t>
      </w:r>
      <w:r>
        <w:rPr>
          <w:rFonts w:cs="Times New Roman" w:ascii="Times New Roman" w:hAnsi="Times New Roman"/>
          <w:color w:val="000000"/>
        </w:rPr>
        <w:t xml:space="preserve">РОР «ОПОРА МСБ Свердловской области». ИНН 6670182501, КПП 667001001, ОГРН 1076600009595, АО «АЛЬФА-БАНК» г. Екатеринбург, к\с 30101810100000000964, р\с 40703810438030000169, БИК 046577964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993" w:leader="none"/>
        </w:tabs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иректор конкурса, осуществляющий руководство проведением Конкурса –Генеральный директор </w:t>
      </w:r>
      <w:r>
        <w:rPr>
          <w:rFonts w:cs="Times New Roman" w:ascii="Times New Roman" w:hAnsi="Times New Roman"/>
        </w:rPr>
        <w:t>Регионального объединения работодателей «Объединение предпринимательских организаций работодателей малого и среднего бизнеса Свердловской области»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Цели Конкурса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 Цели конкурс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  содействие развитию предпринимательства в Свердловской области, выявление лучших представителей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развитию предпринимательской инициативы на территории Свердловской обла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 повышение общественной значимости предпринимательской деятельности посредством конкурсной оценки достижений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тимулирование производства и реализации конкурентоспособных товаров и услуг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комство предпринимателей между собой, в том числе для целей коопераци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выявление и поощрение эффективно работающих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пуляризация и распространение положительного опыта предпринимательской деятель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влечение внимания потенциальных инвесторов, широкой общественности к возможностям малого и среднего предпринимательств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  формирование положительного общественного мнения о малом и среднем предпринимательстве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выработка дополнительных мер в противодействии санкциям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тимулирование предпринимателей к применению в бизнесе наиболее экологичных форм ведения бизнес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  <w:t>Этапы Конкурса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Сроки проведения Конкурса с 01 июля 2022 года по 08 сентября 2022 года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>Этапы</w:t>
      </w:r>
      <w:r>
        <w:rPr/>
        <w:t xml:space="preserve"> </w:t>
      </w:r>
      <w:r>
        <w:rPr>
          <w:b/>
          <w:bCs/>
        </w:rPr>
        <w:t>Конкурса: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1 этап – Окружной этап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Прием заявок и документов, формирование списка участников Конкурса в управленческих округах Свердловской области и в городе Екатеринбурге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u w:val="single"/>
        </w:rPr>
        <w:t>Сроки: с 01.07.2022 года по  10.08.2022 года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Презентация бизнеса участниками Конкурса на окружном уровне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u w:val="single"/>
        </w:rPr>
        <w:t>Сроки: с 10.08.2022 года по 18.08.2022 года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Подведение итогов и награждение победителей Окружного этапа Конкурса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u w:val="single"/>
        </w:rPr>
        <w:t>Не позднее 22.08.2022 года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Награждение победителей Окружного этапа:</w:t>
      </w:r>
    </w:p>
    <w:p>
      <w:pPr>
        <w:pStyle w:val="Style71"/>
        <w:shd w:fill="FFFFFF" w:val="clear"/>
        <w:jc w:val="both"/>
        <w:rPr/>
      </w:pPr>
      <w:r>
        <w:rPr/>
        <w:softHyphen/>
      </w:r>
      <w:r>
        <w:rPr>
          <w:rStyle w:val="Emphasis"/>
          <w:i w:val="false"/>
        </w:rPr>
        <w:t>- </w:t>
      </w:r>
      <w:hyperlink r:id="rId2">
        <w:r>
          <w:rPr>
            <w:rStyle w:val="InternetLink"/>
            <w:iCs/>
            <w:color w:val="000000"/>
            <w:u w:val="none"/>
          </w:rPr>
          <w:t>Восточный управленческий округ</w:t>
        </w:r>
      </w:hyperlink>
      <w:r>
        <w:rPr>
          <w:rStyle w:val="Emphasis"/>
          <w:i w:val="false"/>
        </w:rPr>
        <w:t xml:space="preserve"> (г. Ирбит) площадка проведения и дата уточняются организаторами;</w:t>
      </w:r>
    </w:p>
    <w:p>
      <w:pPr>
        <w:pStyle w:val="Style71"/>
        <w:shd w:fill="FFFFFF" w:val="clear"/>
        <w:jc w:val="both"/>
        <w:rPr/>
      </w:pPr>
      <w:r>
        <w:rPr>
          <w:rStyle w:val="Emphasis"/>
          <w:i w:val="false"/>
        </w:rPr>
        <w:t>- </w:t>
      </w:r>
      <w:hyperlink r:id="rId3">
        <w:r>
          <w:rPr>
            <w:rStyle w:val="InternetLink"/>
            <w:iCs/>
            <w:color w:val="000000"/>
            <w:u w:val="none"/>
          </w:rPr>
          <w:t>Южный управленческий округ</w:t>
        </w:r>
      </w:hyperlink>
      <w:r>
        <w:rPr>
          <w:rStyle w:val="Emphasis"/>
          <w:i w:val="false"/>
        </w:rPr>
        <w:t xml:space="preserve"> (г. Каменск-Уральский) площадка проведения и дата уточняются организаторами;</w:t>
      </w:r>
    </w:p>
    <w:p>
      <w:pPr>
        <w:pStyle w:val="Style71"/>
        <w:shd w:fill="FFFFFF" w:val="clear"/>
        <w:jc w:val="both"/>
        <w:rPr/>
      </w:pPr>
      <w:r>
        <w:rPr>
          <w:rStyle w:val="Emphasis"/>
          <w:i w:val="false"/>
        </w:rPr>
        <w:t>- </w:t>
      </w:r>
      <w:hyperlink r:id="rId4">
        <w:r>
          <w:rPr>
            <w:rStyle w:val="InternetLink"/>
            <w:iCs/>
            <w:color w:val="000000"/>
            <w:u w:val="none"/>
          </w:rPr>
          <w:t>Горнозаводский управленческий округ</w:t>
        </w:r>
      </w:hyperlink>
      <w:r>
        <w:rPr>
          <w:rStyle w:val="Emphasis"/>
          <w:i w:val="false"/>
        </w:rPr>
        <w:t xml:space="preserve"> (г. Нижний Тагил) площадка проведения и дата уточняются организаторами;</w:t>
      </w:r>
    </w:p>
    <w:p>
      <w:pPr>
        <w:pStyle w:val="Style71"/>
        <w:shd w:fill="FFFFFF" w:val="clear"/>
        <w:jc w:val="both"/>
        <w:rPr/>
      </w:pPr>
      <w:r>
        <w:rPr>
          <w:rStyle w:val="Emphasis"/>
          <w:i w:val="false"/>
        </w:rPr>
        <w:t>- </w:t>
      </w:r>
      <w:hyperlink r:id="rId5">
        <w:r>
          <w:rPr>
            <w:rStyle w:val="InternetLink"/>
            <w:iCs/>
            <w:color w:val="000000"/>
            <w:u w:val="none"/>
          </w:rPr>
          <w:t>Западный управленческий округ</w:t>
        </w:r>
      </w:hyperlink>
      <w:r>
        <w:rPr>
          <w:rStyle w:val="Emphasis"/>
          <w:i w:val="false"/>
        </w:rPr>
        <w:t xml:space="preserve"> (г. Первоуральск) площадка проведения и дата уточняются организаторами;</w:t>
      </w:r>
    </w:p>
    <w:p>
      <w:pPr>
        <w:pStyle w:val="Style71"/>
        <w:shd w:fill="FFFFFF" w:val="clear"/>
        <w:jc w:val="both"/>
        <w:rPr/>
      </w:pPr>
      <w:r>
        <w:rPr>
          <w:rStyle w:val="Emphasis"/>
          <w:i w:val="false"/>
        </w:rPr>
        <w:t>- </w:t>
      </w:r>
      <w:hyperlink r:id="rId6">
        <w:r>
          <w:rPr>
            <w:rStyle w:val="InternetLink"/>
            <w:iCs/>
            <w:color w:val="000000"/>
            <w:u w:val="none"/>
          </w:rPr>
          <w:t>Северный управленческий округ</w:t>
        </w:r>
      </w:hyperlink>
      <w:r>
        <w:rPr>
          <w:rStyle w:val="Emphasis"/>
          <w:i w:val="false"/>
        </w:rPr>
        <w:t xml:space="preserve"> (г. Краснотурьинск) площадка проведения и дата уточняются организаторами;</w:t>
      </w:r>
    </w:p>
    <w:p>
      <w:pPr>
        <w:pStyle w:val="Style71"/>
        <w:shd w:fill="FFFFFF" w:val="clear"/>
        <w:jc w:val="both"/>
        <w:rPr/>
      </w:pPr>
      <w:r>
        <w:rPr/>
        <w:t xml:space="preserve">- г. Екатеринбург, </w:t>
      </w:r>
      <w:r>
        <w:rPr>
          <w:rStyle w:val="Emphasis"/>
          <w:i w:val="false"/>
        </w:rPr>
        <w:t>площадка проведения и дата уточняются организаторами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По итогам Окружного этапа - победители этапа в каждой номинации становятся финалистами конкурса и допускаются ко второму этапу Конкурса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>2 этап – Финальный этап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Направление финалистами презентаций в Конкурсную комиссию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eastAsia="Times New Roman"/>
        </w:rPr>
        <w:t xml:space="preserve"> </w:t>
      </w:r>
      <w:r>
        <w:rPr>
          <w:u w:val="single"/>
        </w:rPr>
        <w:t>Сроки: с 23.08.2022 года по  02.09.2022 года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Презентация бизнеса, 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u w:val="single"/>
        </w:rPr>
        <w:t xml:space="preserve">Сроки: с </w:t>
      </w:r>
      <w:r>
        <w:rPr/>
        <w:t xml:space="preserve">03.09.2022 года по 05.09.2022 года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Участники имеют возможность провести презентацию бизнеса как непосредственно перед Конкурсной комиссией, так и предоставить онлайн-презентацию. Продолжительность презентации не должна превышать 7 минут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3 этап - Определение победителей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Церемония награждения победителей и участников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u w:val="single"/>
        </w:rPr>
        <w:t>Сроки: 05 – 08 сентября 2022 года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курсная комиссия Конкурса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В целях подготовки и проведения Конкурса создается конкурсная комиссия из представителей организаторов Конкурса и организаций, образующих инфраструктуру поддержки субъектов малого и среднего предпринимательства, а также представителей предпринимательского сообщества в Свердловской области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4.2. В каждом управленческом округе Свердловской области создается Окружная конкурсная комиссия на базе местных администраций управленческих округов Свердловской области с участием представителей общественных палат и организаторов конкурса. 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4.3. В г. Екатеринбурге создается Окружная конкурсная комиссия на базе Союза малого и среднего бизнеса Свердловской области с участием представителей общественной палаты и й организаторов конкурса;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4.4. Окружные конкурсные комиссии осуществляют следующие фун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 рассматривают и оценивают заявки на участие в Конкурсе от участников соответствующего округа, г. Екатеринбур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 принимают и утверждают решение о победителях Конкурса в каждой номинации среди участников соответствующего округа, г. Екатеринбург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вует в церемонии награждения победителей среди участников соответствующего округа, г. Екатеринбург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4.5. </w:t>
      </w:r>
      <w:r>
        <w:rPr>
          <w:rFonts w:eastAsia="Arial Unicode MS" w:cs="Times New Roman" w:ascii="Times New Roman" w:hAnsi="Times New Roman"/>
          <w:kern w:val="2"/>
          <w:lang w:eastAsia="ar-SA"/>
        </w:rPr>
        <w:t>Конкурсная комиссия и осуществляет следующие функции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 рассматривает и оценивает заявки финалистов Конкурс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- принимает и утверждает решение о победителях Конкурса в каждой номинации среди финалист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частвует в церемонии награждения победителей Конкурса среди финалисто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  <w:tab w:val="left" w:pos="1440" w:leader="none"/>
        </w:tabs>
        <w:suppressAutoHyphens w:val="true"/>
        <w:autoSpaceDE w:val="true"/>
        <w:spacing w:lineRule="atLeast" w:line="200"/>
        <w:ind w:left="0" w:firstLine="567"/>
        <w:jc w:val="center"/>
        <w:rPr/>
      </w:pPr>
      <w:r>
        <w:rPr>
          <w:rFonts w:cs="Times New Roman" w:ascii="Times New Roman" w:hAnsi="Times New Roman"/>
          <w:b/>
        </w:rPr>
        <w:t>Условия проведения Конкурса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/>
        <w:t>5.1. Выдвижение кандидатов на присуждение звания может проходить: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/>
        <w:t>1) посредством самовыдвижения;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/>
        <w:t>2) по ходатайству трудовых коллективов и организаций;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/>
        <w:t>5.2. К участию в Конкурсе не допускаются субъекты малого и среднего предпринимательства: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bookmarkStart w:id="6" w:name="sub_1052"/>
      <w:bookmarkEnd w:id="6"/>
      <w:r>
        <w:rPr/>
        <w:t>а) в отношении которых, за последний календарный год, применялось приостановление действия лицензии либо аннулирование лицензии в установленном законом порядке;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bookmarkStart w:id="7" w:name="sub_1052"/>
      <w:bookmarkStart w:id="8" w:name="sub_1053"/>
      <w:bookmarkEnd w:id="7"/>
      <w:bookmarkEnd w:id="8"/>
      <w:r>
        <w:rPr/>
        <w:t xml:space="preserve">б) привлеченные, в рассматриваемом периоде, к административной ответственности в соответствии с действующим </w:t>
      </w:r>
      <w:hyperlink r:id="rId7">
        <w:r>
          <w:rPr>
            <w:rStyle w:val="InternetLink"/>
            <w:bCs/>
          </w:rPr>
          <w:t>законодательством</w:t>
        </w:r>
      </w:hyperlink>
      <w:r>
        <w:rPr/>
        <w:t>;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bookmarkStart w:id="9" w:name="sub_1053"/>
      <w:bookmarkStart w:id="10" w:name="sub_1054"/>
      <w:bookmarkEnd w:id="9"/>
      <w:bookmarkEnd w:id="10"/>
      <w:r>
        <w:rPr/>
        <w:t>в) в отношении которых учредителями (участниками) либо органом, уполномоченным на ликвидацию юридического лица, в соответствии с его учредительными документами принято решение о ликвидации юридического лица;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bookmarkStart w:id="11" w:name="sub_1054"/>
      <w:bookmarkStart w:id="12" w:name="sub_1055"/>
      <w:bookmarkEnd w:id="11"/>
      <w:bookmarkEnd w:id="12"/>
      <w:r>
        <w:rPr/>
        <w:t>г) индивидуальные предприниматели, деятельность которых прекращена в порядке и по основаниям, предусмотренным законом;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bookmarkStart w:id="13" w:name="sub_1055"/>
      <w:bookmarkStart w:id="14" w:name="sub_1056"/>
      <w:bookmarkEnd w:id="13"/>
      <w:bookmarkEnd w:id="14"/>
      <w:r>
        <w:rPr/>
        <w:t>д) в отношении которых подано заявление в суд о признании должника банкротом;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bookmarkStart w:id="15" w:name="sub_1056"/>
      <w:bookmarkStart w:id="16" w:name="sub_1057"/>
      <w:bookmarkEnd w:id="15"/>
      <w:bookmarkEnd w:id="16"/>
      <w:r>
        <w:rPr/>
        <w:t>е) представившие о себе недостоверные сведения;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/>
      </w:r>
      <w:bookmarkStart w:id="17" w:name="sub_1057"/>
      <w:bookmarkStart w:id="18" w:name="sub_1057"/>
      <w:bookmarkEnd w:id="18"/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/>
        <w:t xml:space="preserve">5.3. Для участия в Конкурсе участники Конкурса представляют заявку в Окружную конкурсную комиссию. 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/>
        <w:t>Для участия в Финальном этапе конкурса – победители Окружного этапа конкурса в каждой номинации – направляют заявку в Конкурсную комиссию.</w:t>
      </w:r>
    </w:p>
    <w:p>
      <w:pPr>
        <w:pStyle w:val="Style71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Заявка должна быть отправлена и заполнена в соответствии с формой заявки согласно Приложению № 1 к настоящему Положению. К заявке прилагается бухгалтерский баланс за 2021 год. 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и на участие в Конкурсе принимаются в сроки, указанные в настоящем Положении.</w:t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autoSpaceDE w:val="tru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suppressAutoHyphens w:val="true"/>
        <w:autoSpaceDE w:val="true"/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true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и конкурса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>Звание «Лучший предприниматель Свердловской области 2022» присуждается субъектам малого и среднего предпринимательства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а также плательщикам налога на профессиональный доход (самозанятым) за выдающиеся достижения в развитии собственного бизнеса по следующим основным номинациям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/>
      </w:pPr>
      <w:r>
        <w:rPr>
          <w:rFonts w:cs="Times New Roman" w:ascii="Times New Roman" w:hAnsi="Times New Roman"/>
        </w:rPr>
        <w:t>1. Экология, переработка отходов производства и потребл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разовательная и учебная деятельность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Медицинские услуги и здравоохране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фера услуг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бственное производство и инновационные разработк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Информационные и IT технолог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Спорт, туризм, культура и развлеч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Сфера строительства и архитектур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Консалтинг, финансовые и юридические услуг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фера торговли и общественного пит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Энергет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Социальное предпринимательство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Индустрия моды и красоты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Стартап год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true"/>
        <w:ind w:left="0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дведение итогов и награждение победителей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14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данные заявки рассматриваются и оцениваются конкурсной комиссией. Комиссия выставляет баллы от 0 до 5 за каждый критерий оценки заявки. А также баллы от 0 до 10 за презентацию бизнеса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140" w:firstLine="567"/>
        <w:rPr/>
      </w:pPr>
      <w:r>
        <w:rPr>
          <w:rFonts w:cs="Times New Roman" w:ascii="Times New Roman" w:hAnsi="Times New Roman"/>
        </w:rPr>
        <w:t xml:space="preserve">7.2. Победителями признаются участники Конкурса, которые набрали наибольшую сумму баллов по результатам оценки заявки. При равном количестве баллов решение о победителе конкурсная комиссия Конкурса принимает дополнительным голосованием простым большинством голосов.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r>
        <w:rPr>
          <w:rFonts w:cs="Times New Roman" w:ascii="Times New Roman" w:hAnsi="Times New Roman"/>
        </w:rPr>
        <w:t xml:space="preserve">7.3. Решения конкурсной комиссии признаются правомочными в случае присутствия на них не менее 1/2 ее членов. 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bookmarkStart w:id="19" w:name="sub_1016"/>
      <w:r>
        <w:rPr>
          <w:rFonts w:cs="Times New Roman" w:ascii="Times New Roman" w:hAnsi="Times New Roman"/>
        </w:rPr>
        <w:t>7.4. Решение комиссии о подведении итогов конкурса оформляется протоколом, который подписывает председатель комисс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/>
      </w:pPr>
      <w:bookmarkStart w:id="20" w:name="sub_1016"/>
      <w:r>
        <w:rPr>
          <w:rFonts w:cs="Times New Roman" w:ascii="Times New Roman" w:hAnsi="Times New Roman"/>
        </w:rPr>
        <w:t xml:space="preserve">7.5. Организаторы вправе </w:t>
      </w:r>
      <w:bookmarkStart w:id="21" w:name="sub_1017"/>
      <w:bookmarkEnd w:id="20"/>
      <w:r>
        <w:rPr>
          <w:rFonts w:cs="Times New Roman" w:ascii="Times New Roman" w:hAnsi="Times New Roman"/>
        </w:rPr>
        <w:t>устанавливать дополнительные номинации участников конкурса по результатам рассмотрения заявок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Если на участие в Конкурсе по отдельным номинациям подана единственная заявка от участника, такой участник признается победителем в данной номинации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bookmarkEnd w:id="21"/>
      <w:r>
        <w:rPr/>
        <w:t>7.8.  Победители Конкурса награждаются:</w:t>
      </w:r>
    </w:p>
    <w:p>
      <w:pPr>
        <w:pStyle w:val="Normal"/>
        <w:pBdr/>
        <w:rPr/>
      </w:pPr>
      <w:r>
        <w:rPr>
          <w:rFonts w:cs="Times New Roman" w:ascii="Times New Roman" w:hAnsi="Times New Roman"/>
        </w:rPr>
        <w:t>- победителю среди финалистов в каждой номинации вручается приз по решению оргкомитета конкурса на основе предложений, данных жюри (призы приобретаются за счет денежных средств от организационных взносов участников);</w:t>
      </w:r>
      <w:bookmarkStart w:id="22" w:name="_GoBack"/>
      <w:bookmarkEnd w:id="22"/>
    </w:p>
    <w:p>
      <w:pPr>
        <w:pStyle w:val="TextBodyIndent"/>
        <w:tabs>
          <w:tab w:val="clear" w:pos="708"/>
          <w:tab w:val="left" w:pos="1134" w:leader="none"/>
        </w:tabs>
        <w:ind w:left="567" w:hanging="0"/>
        <w:rPr/>
      </w:pPr>
      <w:r>
        <w:rPr/>
        <w:t>- всем участникам вручается диплом конкурса в их номинации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>
          <w:rFonts w:eastAsia="Times New Roman"/>
        </w:rPr>
        <w:t xml:space="preserve">          </w:t>
      </w:r>
      <w:r>
        <w:rPr/>
        <w:t>Комиссией также присуждается главный приз по заявке, набравшей наибольшее количество баллов.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 xml:space="preserve">Критерии оценки участников Конкурса: 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1. Внедрение новых форм и методов работы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2. Представление бизнеса в сети интернет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3. Внедрение автоматизированных систем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4. Вклад в развитие города/области, участие бизнеса в обустройстве городской среды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5. Выручка и прибыль организации за 2021 год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6. Сумма уплаченных за 2021 год налогов и сборов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7. Создание новых рабочих мест за 2021/2022 годы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8. Элементы импортозамещения, а также замещения продуктов производителей из других субъектов РФ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9. Влияние бизнеса на окружающую среду, экологичность бизнеса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10. Социальная нагрузка бизнеса: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- участие бизнеса в формировании здорового образа жизни клиентов и сотрудников;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- участие в иных социальных проектах.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center"/>
        <w:rPr>
          <w:b/>
          <w:b/>
        </w:rPr>
      </w:pPr>
      <w:r>
        <w:rPr>
          <w:b/>
        </w:rPr>
        <w:t>Информационная поддержка конкурса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8.1 Информационная поддержка конкурса будет осуществляться путем размещения информации о Конкурсе на официальных сайтах и в социальных сетях организаторов, в областных и муниципальных СМИ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 xml:space="preserve">8.2 Целью организаторов Конкурса является максимальное распространение в медиапространстве информации об участниках и победителях Конкурса. 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-720" w:firstLine="567"/>
        <w:jc w:val="center"/>
        <w:rPr>
          <w:b/>
          <w:b/>
          <w:bCs/>
        </w:rPr>
      </w:pPr>
      <w:r>
        <w:rPr>
          <w:b/>
          <w:bCs/>
        </w:rPr>
        <w:t>9.</w:t>
        <w:tab/>
        <w:t>Дополнительные положения</w:t>
      </w:r>
    </w:p>
    <w:p>
      <w:pPr>
        <w:pStyle w:val="TextBodyIndent"/>
        <w:tabs>
          <w:tab w:val="clear" w:pos="708"/>
          <w:tab w:val="left" w:pos="1134" w:leader="none"/>
        </w:tabs>
        <w:ind w:left="0" w:firstLine="567"/>
        <w:jc w:val="both"/>
        <w:rPr/>
      </w:pPr>
      <w:r>
        <w:rPr/>
        <w:t>9.1. Организаторы имеют право внести дополнения и изменения в условия и сроки проведения итоговых мероприятий Конкурс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23" w:name="sub_1003"/>
      <w:bookmarkStart w:id="24" w:name="sub_1003"/>
      <w:bookmarkEnd w:id="24"/>
    </w:p>
    <w:sectPr>
      <w:type w:val="nextPage"/>
      <w:pgSz w:w="11906" w:h="16838"/>
      <w:pgMar w:left="1620" w:right="749" w:gutter="0" w:header="0" w:top="42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Times New Roman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Style26">
    <w:name w:val="Основной текст с отступом Знак"/>
    <w:qFormat/>
    <w:rPr>
      <w:rFonts w:eastAsia="Arial Unicode MS"/>
      <w:kern w:val="2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D4D0C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7"/>
    <w:next w:val="Normal"/>
    <w:qFormat/>
    <w:pPr/>
    <w:rPr/>
  </w:style>
  <w:style w:type="paragraph" w:styleId="Style62">
    <w:name w:val="Примечание."/>
    <w:basedOn w:val="Style27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extBodyIndent">
    <w:name w:val="Body Text Indent"/>
    <w:basedOn w:val="Normal"/>
    <w:pPr>
      <w:suppressAutoHyphens w:val="true"/>
      <w:autoSpaceDE w:val="true"/>
      <w:ind w:left="-720" w:hanging="0"/>
      <w:jc w:val="left"/>
    </w:pPr>
    <w:rPr>
      <w:rFonts w:ascii="Times New Roman" w:hAnsi="Times New Roman" w:eastAsia="Arial Unicode MS" w:cs="Times New Roman"/>
      <w:kern w:val="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71">
    <w:name w:val="Обычный (веб)"/>
    <w:basedOn w:val="Normal"/>
    <w:qFormat/>
    <w:pPr>
      <w:widowControl/>
      <w:suppressAutoHyphens w:val="true"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dural.ru/100034/100088/100090/" TargetMode="External"/><Relationship Id="rId3" Type="http://schemas.openxmlformats.org/officeDocument/2006/relationships/hyperlink" Target="http://www.midural.ru/100034/100088/100091/" TargetMode="External"/><Relationship Id="rId4" Type="http://schemas.openxmlformats.org/officeDocument/2006/relationships/hyperlink" Target="http://www.midural.ru/100034/100088/100144/" TargetMode="External"/><Relationship Id="rId5" Type="http://schemas.openxmlformats.org/officeDocument/2006/relationships/hyperlink" Target="http://www.midural.ru/100034/100088/100145/" TargetMode="External"/><Relationship Id="rId6" Type="http://schemas.openxmlformats.org/officeDocument/2006/relationships/hyperlink" Target="http://www.midural.ru/100034/100088/100146/" TargetMode="External"/><Relationship Id="rId7" Type="http://schemas.openxmlformats.org/officeDocument/2006/relationships/hyperlink" Target="garantf1://12025267.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5:43:00Z</dcterms:created>
  <dc:creator>upr-evasilyeva</dc:creator>
  <dc:description/>
  <cp:keywords/>
  <dc:language>en-US</dc:language>
  <cp:lastModifiedBy>Пользователь</cp:lastModifiedBy>
  <cp:lastPrinted>2015-03-11T16:37:00Z</cp:lastPrinted>
  <dcterms:modified xsi:type="dcterms:W3CDTF">2022-07-28T05:43:00Z</dcterms:modified>
  <cp:revision>2</cp:revision>
  <dc:subject/>
  <dc:title>Положение</dc:title>
</cp:coreProperties>
</file>